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March 7, 2008</w:t>
      </w:r>
    </w:p>
    <w:p>
      <w:pPr>
        <w:pStyle w:val="Normal"/>
        <w:rPr/>
      </w:pPr>
      <w:r>
        <w:rPr/>
        <w:t>MI Chapter 6</w:t>
      </w:r>
    </w:p>
    <w:p>
      <w:pPr>
        <w:pStyle w:val="Normal"/>
        <w:rPr/>
      </w:pPr>
      <w:r>
        <w:rPr/>
        <w:t xml:space="preserve">Practicum Block 1 </w:t>
      </w:r>
    </w:p>
    <w:p>
      <w:pPr>
        <w:pStyle w:val="Normal"/>
        <w:rPr/>
      </w:pPr>
      <w:r>
        <w:rPr/>
      </w:r>
    </w:p>
    <w:p>
      <w:pPr>
        <w:pStyle w:val="Normal"/>
        <w:rPr/>
      </w:pPr>
      <w:r>
        <w:rPr/>
        <w:tab/>
      </w:r>
    </w:p>
    <w:p>
      <w:pPr>
        <w:pStyle w:val="Normal"/>
        <w:rPr/>
      </w:pPr>
      <w:r>
        <w:rPr/>
      </w:r>
    </w:p>
    <w:p>
      <w:pPr>
        <w:pStyle w:val="Normal"/>
        <w:rPr/>
      </w:pPr>
      <w:r>
        <w:rPr/>
        <w:tab/>
        <w:t xml:space="preserve">In chapter 6 of Multiple Intelligences, teaching strategies and how they relate to the MI Theory is the main focus.  Our chapter is efficiently broken down by giving a lengthy discussion of teaching strategies specific to the given intelligence.  For example, strategies for logical-mathematical intelligences are calculations, categorizations, and Socratic questioning.  These types of descriptions are written for each intelligence, usually listing about 5 or 6 different strategies for each.  Other examples were the use of simulations, board games, or cooperative groups for interpersonal intelligences. </w:t>
      </w:r>
    </w:p>
    <w:p>
      <w:pPr>
        <w:pStyle w:val="Normal"/>
        <w:rPr/>
      </w:pPr>
      <w:r>
        <w:rPr/>
        <w:tab/>
        <w:t xml:space="preserve">In my personal opinion, this chapter was once again, a ray of light in this book.  I was simple, easy to read, and ripe for retention.  To be able to have such complete sections of specific teaching strategies for each intelligence was incredible.  This chapter had all the information one would need to teach to each intelligence effortlessly.  It is impossible not to retain these facts that the author hammers through!  With each intelligence covered so thoroughly, the chapter gives us crucial insight to the teaching strategies that will help us cover all of our student’s intelligen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6:00Z</dcterms:modified>
  <cp:revision>1</cp:revision>
  <dc:subject/>
  <dc:title>Jason Aceto</dc:title>
</cp:coreProperties>
</file>